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tham, Micah and the Book of Mic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5:5, 32-38; 2 Chron. 26:21; 27:1-9, Pages 111-1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age of 25, _________________ became king of Judah.  He was the son of _______________ who was a ________________ until he di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king was h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vil still went on during Jotham’s reig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ad example of his father did he not follo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2 Chron. 27:3, 4, Jotham was a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Ammonites pay so much silver and grai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 prophesied during the days of ___________, _________________ and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ntemporary prophet with him was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cah opens his book with a description of ______________ ________________ from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severe was the condition of Israel?  (Micah 1: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prophet say, “Tell it not in Gath...?” in 1:1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chapter 2, list some of the evil practices of the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God’s charge against the very leaders of the people in 3:8-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o happen to Zion?  (3:12) (see also 4:1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reat blessings were in store for the future?  (4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phecy was made concerning Bethle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controversy between God and His people, when they inquired about how to please God, how did Micah answer their question?  (6: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God describe the coming doom of His people?  (6: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closed his book by _____________ the _______________ of the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God had every right to destroy the people, he was going to show _______________ upon them and allow a _______________________ to retur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asks, “Who is a God like you...?”  What demonstrates the kind of God He i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3:12:00Z</dcterms:created>
  <dc:creator>Frank D Vines</dc:creator>
  <dc:description/>
  <dc:language>en-US</dc:language>
  <cp:lastModifiedBy>Frank D Vines</cp:lastModifiedBy>
  <cp:lastPrinted>2005-10-21T19:05:00Z</cp:lastPrinted>
  <dcterms:modified xsi:type="dcterms:W3CDTF">2006-02-01T21:57:00Z</dcterms:modified>
  <cp:revision>9</cp:revision>
  <dc:subject/>
  <dc:title>Quarter 7, Lesson 7</dc:title>
</cp:coreProperties>
</file>